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Míšovický potok (IDVT </w:t>
      </w:r>
      <w:r>
        <w:rPr>
          <w:b/>
          <w:color w:val="000000"/>
          <w:sz w:val="28"/>
          <w:szCs w:val="28"/>
        </w:rPr>
        <w:t>1018857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50 Hostěradice a Míš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0,000 – 2,5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koryta včetně dna a obou břehů 1m za břehovou čáru významného vodního toku Míšovický potok v intravilánu obce Míšovice a Hostěradice. Začátek úseku je u soutoku s VVT Skalička (IDVT 10156434), konec úseku u prvního mostku nad obcí Míšov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25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26912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ílčí úsek 1 (celkem 26912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Od soutoku s VVT Skalička po polní most nad obcí Míšovice ř.km 0,000 – 2,500 o celkové délce (LB + PB) 2500m a výměře cca 26912m2. Pokos bude proveden v celém korytě toku, včetně dna, 1,0 m za horní břehovou hranu. V místech lávek pro pěší bude pokos proveden i pod těmito lávkam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62760</wp:posOffset>
                </wp:positionH>
                <wp:positionV relativeFrom="paragraph">
                  <wp:posOffset>367665</wp:posOffset>
                </wp:positionV>
                <wp:extent cx="603885" cy="43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8pt;margin-top:28.9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760</wp:posOffset>
                </wp:positionH>
                <wp:positionV relativeFrom="paragraph">
                  <wp:posOffset>410845</wp:posOffset>
                </wp:positionV>
                <wp:extent cx="635" cy="491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32.3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6645</wp:posOffset>
                </wp:positionH>
                <wp:positionV relativeFrom="paragraph">
                  <wp:posOffset>367665</wp:posOffset>
                </wp:positionV>
                <wp:extent cx="635" cy="491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28.9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33975" cy="45008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340" cy="4554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5040" cy="46462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26210</wp:posOffset>
                </wp:positionH>
                <wp:positionV relativeFrom="paragraph">
                  <wp:posOffset>3390265</wp:posOffset>
                </wp:positionV>
                <wp:extent cx="431800" cy="5435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266.9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0">
                <wp:simplePos x="0" y="0"/>
                <wp:positionH relativeFrom="column">
                  <wp:posOffset>1469390</wp:posOffset>
                </wp:positionH>
                <wp:positionV relativeFrom="paragraph">
                  <wp:posOffset>2984500</wp:posOffset>
                </wp:positionV>
                <wp:extent cx="19875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pt;margin-top:23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1">
                <wp:simplePos x="0" y="0"/>
                <wp:positionH relativeFrom="column">
                  <wp:posOffset>1858010</wp:posOffset>
                </wp:positionH>
                <wp:positionV relativeFrom="paragraph">
                  <wp:posOffset>3528060</wp:posOffset>
                </wp:positionV>
                <wp:extent cx="19875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pt;margin-top:277.8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60595" cy="46602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7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1-08-25T13:45:00Z</dcterms:modified>
  <cp:revision>14</cp:revision>
  <dc:subject/>
  <dc:title>SEČENÍ BRNO – SVITAVA 2008</dc:title>
</cp:coreProperties>
</file>